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5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was speaking with an agent about getting some work as an extra or some part-time movie/commercial roles.  He asked me how old I was.  I’m forty, but I look much younger than I really am. I told myself, “Hey, this is the film business. Everyone lies.”  So, I lied about my age; I said I was ten years younger than I am.  No questions -- he fully believed me. When I lie about my age though, it doesn’t come out easy.  There’s a little bit of a battle: “Should I tell the truth? After all, why be embarrassed about my age?”  But that’s the one area that I do find myself holding back and thinking about whether I should lie about my age. Honestly, about eighty percent of the time, I decide to li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21:22:00Z</dcterms:created>
  <dc:creator>Subject Account</dc:creator>
  <dc:description/>
  <cp:keywords/>
  <dc:language>en-US</dc:language>
  <cp:lastModifiedBy>Subject Account</cp:lastModifiedBy>
  <dcterms:modified xsi:type="dcterms:W3CDTF">2005-07-20T21:22:00Z</dcterms:modified>
  <cp:revision>1</cp:revision>
  <dc:subject/>
  <dc:title>Memory 5514</dc:title>
</cp:coreProperties>
</file>